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16924595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3375992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324140009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774401023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75225954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23329674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